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образовательное бюджет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«Финансовый университет при Правитель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фимский фил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федра «Бухгалтерский учет, аудит, статис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34" w:righ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фимского филиа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аименование филиала) </w:t>
            </w:r>
          </w:p>
          <w:p>
            <w:pPr>
              <w:pStyle w:val="Normal"/>
              <w:spacing w:lineRule="auto" w:line="240" w:before="0" w:after="0"/>
              <w:ind w:left="34" w:righ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 Р.М. Сафуанов</w:t>
            </w:r>
          </w:p>
          <w:p>
            <w:pPr>
              <w:pStyle w:val="Normal"/>
              <w:spacing w:lineRule="auto" w:line="240" w:before="0" w:after="0"/>
              <w:ind w:left="34" w:righ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ind w:left="34" w:right="3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_»____________ 2020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К РАБОЧЕЙ ПРОГРАММЕ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кономический анали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указать наименование дисциплин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ие подготов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38.03.01 «Экономик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ывается наименование направления (-ий) подготовк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филь (-и)/ направленность (-и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Финансовые рынки и бан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ывается наименование профиля (-ей) программы бакалавриата или наименование направленности (-ей) программы магистратуры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 И.О. научно-педагогического работника филиала, ответственного за актуализацию РП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конечная Т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д утвержд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ей программы дисципл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</w:t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фа 2020</w:t>
      </w:r>
      <w:r>
        <w:br w:type="page"/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Содержание Приложения к рабочей программе дисциплины, разработанного филиалом</w:t>
      </w:r>
    </w:p>
    <w:p>
      <w:pPr>
        <w:pStyle w:val="Style26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eastAsia="Calibri"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eastAsia="Calibri" w:cs="Calibri"/>
              <w:lang w:val="en-US" w:eastAsia="en-US"/>
            </w:rPr>
            <w:fldChar w:fldCharType="separate"/>
          </w:r>
          <w:hyperlink w:anchor="__RefHeading___Toc45176822">
            <w:r>
              <w:rPr>
                <w:rStyle w:val="IndexLink"/>
                <w:rFonts w:eastAsia="Calibri" w:cs="Calibri"/>
                <w:sz w:val="32"/>
                <w:szCs w:val="32"/>
                <w:lang w:val="en-US" w:eastAsia="en-US"/>
              </w:rPr>
              <w:t>2.1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(при необходимости)</w:t>
            </w:r>
            <w:r>
              <w:rPr>
                <w:rStyle w:val="IndexLink"/>
                <w:rFonts w:eastAsia="Times New Roman" w:cs="Times New Roman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660" w:leader="none"/>
              <w:tab w:val="right" w:pos="1034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7682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76824">
            <w:r>
              <w:rPr>
                <w:rStyle w:val="IndexLink"/>
                <w:lang w:val="en-US" w:eastAsia="en-US"/>
              </w:rPr>
              <w:t>2.3 Учебно-тематический план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76825">
            <w:r>
              <w:rPr>
                <w:rStyle w:val="IndexLink"/>
                <w:rFonts w:eastAsia="Calibri" w:cs="Calibri"/>
                <w:lang w:val="en-US" w:eastAsia="en-US"/>
              </w:rPr>
              <w:t>2.4 Содержание семинаров, практических заняти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76826">
            <w:r>
              <w:rPr>
                <w:rStyle w:val="IndexLink"/>
                <w:lang w:val="en-US" w:eastAsia="en-US"/>
              </w:rPr>
              <w:t>2.5 Учебно-методическое обеспечение для самостоятельной работы обучающихся/Перечень учебно-методического обеспечения для самостоятельной работы обучающихся по дисциплине: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76827">
            <w:r>
              <w:rPr>
                <w:rStyle w:val="IndexLink"/>
                <w:lang w:val="en-US" w:eastAsia="en-US"/>
              </w:rPr>
              <w:t>2.5.1 Перечень вопросов, отводимых на самостоятельное освоение дисциплины, формы внеаудиторной самостоятельной работы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76828">
            <w:r>
              <w:rPr>
                <w:rStyle w:val="IndexLink"/>
                <w:lang w:val="en-US" w:eastAsia="en-US"/>
              </w:rPr>
              <w:t>2.7 Перечень основной и дополнительной учебной литературы, необходимой для освоения дисциплины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76829">
            <w:r>
              <w:rPr>
                <w:rStyle w:val="IndexLink"/>
                <w:lang w:val="en-US" w:eastAsia="en-US"/>
              </w:rPr>
              <w:t>2.8 Перечень ресурсов информационно-коммуникационной сети «Интернет», необходимых для освоения дисциплины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76830">
            <w:r>
              <w:rPr>
                <w:rStyle w:val="IndexLink"/>
                <w:lang w:val="en-US" w:eastAsia="en-US"/>
              </w:rPr>
              <w:t>2.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76831">
            <w:r>
              <w:rPr>
                <w:rStyle w:val="IndexLink"/>
                <w:lang w:val="en-US" w:eastAsia="en-US"/>
              </w:rPr>
              <w:t>2.12. Описание материально-технической базы, необходимой для осуществления образовательного процесса по дисциплине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Style w:val="InternetLink"/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31"/>
        <w:widowControl w:val="false"/>
        <w:spacing w:lineRule="auto" w:line="360" w:before="0" w:after="0"/>
        <w:jc w:val="center"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21"/>
        <w:jc w:val="both"/>
        <w:rPr/>
      </w:pPr>
      <w:r>
        <w:rPr/>
        <w:t>2. Разделы рабочей программы дисциплины с внесенными изменениями и дополнениями:</w:t>
      </w:r>
    </w:p>
    <w:p>
      <w:pPr>
        <w:pStyle w:val="Normal"/>
        <w:spacing w:lineRule="auto" w:line="240" w:before="0" w:after="0"/>
        <w:jc w:val="both"/>
        <w:rPr/>
      </w:pPr>
      <w:bookmarkStart w:id="0" w:name="__RefHeading___Toc45176822"/>
      <w:r>
        <w:rPr>
          <w:rStyle w:val="1"/>
          <w:rFonts w:eastAsia="Calibri"/>
          <w:lang w:eastAsia="ru-RU"/>
        </w:rPr>
        <w:t>2.1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(при необходимости)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Style26"/>
        <w:rPr/>
      </w:pPr>
      <w:r>
        <w:rPr/>
        <w:t>В результате освоения содержания дисциплины «Экономический анализ» студент должен обладать следующими профессиональными компетенциями:</w:t>
      </w:r>
    </w:p>
    <w:p>
      <w:pPr>
        <w:pStyle w:val="Style2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871"/>
        <w:gridCol w:w="3099"/>
        <w:gridCol w:w="4130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д компетен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ультаты обучения (владения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4"/>
                <w:rFonts w:eastAsia="Times New Roman"/>
                <w:b/>
                <w:color w:val="000000"/>
                <w:spacing w:val="0"/>
                <w:sz w:val="24"/>
                <w:szCs w:val="24"/>
              </w:rPr>
              <w:t>ПКН-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exact" w:line="264"/>
              <w:rPr/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Способность на   основе существующих методик, нормативно-правовой базы рассчитывать финансово-экономические показатели анализировать и содержательно объяснять природу экономических процессов на микро- и макроуровн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exact" w:line="264"/>
              <w:ind w:firstLine="38"/>
              <w:rPr/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1. Применяет нормативно-правовую базу, регламентирующую порядок расчета финансово-экономических показателей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 содержание нормативно-правовых актов по регламентации деятельности экономических субъектов; подходы и требования к формированию информационной    базы и раскрытию информации об итоговой результативности и   эффективности их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 корректно формировать необходимую для оценки и прогнозирования эффективности и результативности деятельности экономического субъекта информацию с учетом состояния внешней и внутренней среды, изменения системы целей развития организации, правовой и нормативной базы российского законодательства.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4"/>
                <w:rFonts w:eastAsia="Times New Roman"/>
                <w:color w:val="000000"/>
                <w:spacing w:val="0"/>
                <w:sz w:val="24"/>
                <w:szCs w:val="24"/>
              </w:rPr>
              <w:t>2. Производит расчет финансово-экономических показателей на макро-, мезо- и микроуровнях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 основные методики финансового и управленческого анализа экономического субъекта; принципы и подходы разработки и применения системы финансовых и нефинансовых показателей эффективности деятельности организаций, функционирующих в различных сферах национального хозя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 осуществлять на практике оценку основных показателей (бизнес-планирования, маркетинговой деятельности, объемов производства и реализации продукции, основных и оборотных активов, капитала, затрат и себестоимости продукции, финансовых результатов, обеспеченности и эффективности использования трудовых, материальных ресурсов и пр., финансового состояния) деятельности экономических субъектов на макро-, мезо- и микроуровнях организации экономики.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4"/>
                <w:rFonts w:eastAsia="Times New Roman"/>
                <w:color w:val="000000"/>
                <w:spacing w:val="0"/>
                <w:sz w:val="24"/>
                <w:szCs w:val="24"/>
              </w:rPr>
              <w:t>3. Анализирует и раскрывает природу экономических процессов па основе полученных финансово- экономических показателей на макро-, мезо- и микроуровнях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 основные принципы и направления исследований финансово-хозяйственных процессов и явлений на микро-, мезо- и макроуровнях их организации; современные приемы и методы экономического анализа, применяемые на различных этапах и направлениях анализа; результаты научных исследований в сфере экономического анализа и возможности их использования для решения различных задач управления экономическими субъе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 применять современный аналитический инструментарий для проведения анализа деятельности организации и ее структурных подразделений, осуществлять диагностику и прогнозировать основные параметры финансовой, инновационно-инвестиционной и операционной деятельности с использованием итоговой и прогнозной отчетности; определять направления применения результатов экономического анализа.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4"/>
                <w:rFonts w:eastAsia="Times New Roman"/>
                <w:b/>
                <w:color w:val="000000"/>
                <w:spacing w:val="0"/>
                <w:sz w:val="24"/>
                <w:szCs w:val="24"/>
              </w:rPr>
              <w:t>ПКН-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69"/>
              <w:rPr/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Способность оценивать показатели деятельности экономических субъект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59" w:leader="none"/>
                <w:tab w:val="left" w:pos="2021" w:leader="none"/>
              </w:tabs>
              <w:rPr/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1.</w:t>
              <w:tab/>
              <w:t>Проводит анализ внешней и внутренней среды ведения бизнеса, выявляет основные факторы экономического роста, оценивает эффективность формирования и использования производственного потенциала экономических субъектов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Знать: классические и современные методы информационно-аналитического обеспечения деятельности экономических субъектов, необходимые для оценки тенденций их функционирования и развитии с целью управления бизнес-процессами, инвестициями, финансовыми потоками и рисками; приемы выявления и обоснования условий и факторов мобилизации резервов, увеличения производственного потенциала организ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 проводить анализ внешней и внутренней среды ведения бизнеса; выявлять основные факторы экономического роста; оценивать эффективность формирования и использования экономического потенциала организации; идентифицировать «узкие места» на основе мониторинга деятельности экономического субъекта, снижающие его текущую эффективность и стратегическую результативность; определять финансовое состояние организации и тенденции его изменения; разрабатывать предложения по улучшению финансовых результатов и устойчивости бизнеса.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9" w:before="10" w:after="0"/>
              <w:rPr>
                <w:rStyle w:val="FontStyle44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135" w:leader="none"/>
              </w:tabs>
              <w:rPr/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2.</w:t>
              <w:tab/>
              <w:t>Рассчитывает и интерпретирует показатели деятельности экономических субъектов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 методики диагностики основных параметров финансовой, инвестиционной и операционной деятельности экономических субъектов; методы разработки и применения системы финансовых и нефинансовых показателей оценки эффективности и результативности их деятельности; возможности современных аналитических систем управления при реализации планово-контрольных функций в различных сферах бизне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 провести оперативный и текущий анализ деятельности организации и ее бизнес-сегментов, включающий анализ состояния и движения ресурсов, ценовой и маркетинговой политики и рисков ее сопровождающих, доходов, расходов, финансовых результатов и пр.; провести стратегический анализ деятельности организации, включающий анализ её бизнес окружения.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4"/>
                <w:rFonts w:eastAsia="Times New Roman"/>
                <w:b/>
                <w:color w:val="000000"/>
                <w:spacing w:val="0"/>
                <w:sz w:val="24"/>
                <w:szCs w:val="24"/>
              </w:rPr>
              <w:t>ПКН-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59" w:before="10" w:after="0"/>
              <w:rPr/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Способность составлять и анализировать финансовую, бухгалтерскую, статистическую отчетность и использовать результаты анализа для принятия управленческих решени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numPr>
                <w:ilvl w:val="0"/>
                <w:numId w:val="4"/>
              </w:numPr>
              <w:tabs>
                <w:tab w:val="clear" w:pos="708"/>
                <w:tab w:val="left" w:pos="135" w:leader="none"/>
              </w:tabs>
              <w:ind w:left="0" w:firstLine="86"/>
              <w:rPr/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Применяет положения международных и национальных стандартов для составления и подтверждения достоверности отчетности организации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способы регламентации систем учета и контроллинга на международном, национальном и внутрифирменном уровнях управления; методики оценки рисков, оказывающих влияние на достоверность формируемой информационной баз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меть: осуществлять сбор, систематизацию и обработку информации для решения тактических и стратегических управленческих задач; оценивать риски искажения информации в финансовой и управленческой отчетности.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4"/>
                <w:rFonts w:eastAsia="Times New Roman"/>
                <w:color w:val="000000"/>
                <w:spacing w:val="0"/>
                <w:sz w:val="24"/>
                <w:szCs w:val="24"/>
              </w:rPr>
              <w:t>2. Использует результаты анализа финансовой, бухгалтерской, статистической отчетности при составлении финансовых планов, отборе инвестиционных проектов и принятии оперативных решений на макро-, мезо- и микроуровнях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 методы, способы и средства современного учета и анализа, статистико-математический инструментарий с целью принятия наилучших управленческих решений в условиях быстро изменяющейся среды ведения бизнеса; современные программные средства, поддерживающие основные задачи учета и анализа, их характеристики и условия практического применения; подходы к обоснованию и формированию прогностических и диагностических финансово-экономических показателей и мод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 применять навыки разработки и обоснования финансовых и нефинансовых планов и бюджетов, в том числе, связанных с инвестиционными проектами; осуществлять интерпретацию информации, имеющейся в финансовой, управленческой, статистической, производственной отчетности для получения достоверных выводов с позиций основных групп пользователей; оценивать возможные последствия принятия тех или иных управленческих решений; проводить сравнительный анализ их эффективности; решать задачи оптимизации использования ресурсов и повышения устойчивости бизнеса.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4"/>
                <w:rFonts w:eastAsia="Times New Roman"/>
                <w:b/>
                <w:color w:val="000000"/>
                <w:spacing w:val="0"/>
                <w:sz w:val="24"/>
                <w:szCs w:val="24"/>
              </w:rPr>
              <w:t>УК-1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69"/>
              <w:ind w:left="38" w:hanging="38"/>
              <w:rPr/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8"/>
              <w:jc w:val="both"/>
              <w:rPr/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1.</w:t>
              <w:tab/>
              <w:t>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 основные цели и задачи экономического анализа; методы организации учетно-аналитической работы; взаимосвязи экономического анализа с другими учетно-аналитическими и планово-контрольными дисциплинами; отечественный и зарубежный опыт подготовки специальной информации для целей принятия оптимальных управленческих реш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 выделять и обосновать ключевые факторы успеха и на их основе формировать базы данных, обеспечивающие информационную поддержку управления; формировать релевантную информацию для выбора и обоснования управленческих решений на различных уровнях управления.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8"/>
              <w:jc w:val="both"/>
              <w:rPr>
                <w:color w:val="000000"/>
              </w:rPr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2.</w:t>
              <w:tab/>
              <w:t>Обосновывает сущность происходящего, выявляет закономерности.   Понимает природу вариабельност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 роль экономического анализа при создании системы эффективного управления экономическим субъектом; экономическую сущность происходящих в процессе осуществления финансово-хозяйственной деятельности явлений, их взаимосвязь и взаимозависимость, причинность возникновения; понятия системности и комплексности; методологию комплексной оценки финансово-хозяйственной деятельности организации; логику и принципы управления бизнес-процессами; аналитические методы обеспечения сопряженности стратегических планов и оперативных решений; направления использования результатов анализа для обоснования и реализации управленческих решений с учетом факторов риска в условиях быстроменяющейся среды ведения бизне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 применять методы экономического анализа для выявления цепочек причинно-следственных взаимосвязей; формировать логические блок-схемы анализа; определить стратегические цели организации, приоритетные направления её развития, задачи и потребителей информации экономического анализа, обосновать скоординированную во времени и пространстве систему мероприятий по достижению долгосрочных целей с определением этапов, условий и ресурсов, вовлекаемых организацией в ее бизнес-процессы, обосновать тактические параметры развития и условия их достижения; оценивать возможные последствия принятия тех или иных управленческих решений и проводить сравнительный анализ их эффективности; проводить оценку деятельности предприятия в условиях полной или частичной неопределенности.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8"/>
              <w:jc w:val="both"/>
              <w:rPr>
                <w:color w:val="000000"/>
              </w:rPr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3.</w:t>
              <w:tab/>
              <w:t>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 подходы и принципы классификации экономических процессов и явлений, информации, необходимой в процессе анализа и формирования информационных потоков и показателей; концепции и методы формирования учетно-аналитической информации в области калькулирования, бюджетирования, учета и анализа результатов деятельности организации и ее бизнес-сегментов, а также инвестиционных проектов; методики построения структурных и аналитических группировок, сбалансированной системы показа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 обосновывать и выделять классификационный признак для формирования групп однородных «объектов», идентифицировать общие свойства элементов этих групп, устанавливать причинно-следственные связи; разработать и обосновать ключевые показатели, отражающие стратегические цели организации, их возможные (целевые) значения, действия, направленные на достижение стратегических и тактических целей; разработать и обосновать сбалансированные системы показателей для различных отраслей национального хозяйства.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8"/>
              <w:jc w:val="both"/>
              <w:rPr>
                <w:color w:val="000000"/>
              </w:rPr>
            </w:pPr>
            <w:r>
              <w:rPr>
                <w:rStyle w:val="FontStyle44"/>
                <w:color w:val="000000"/>
                <w:spacing w:val="0"/>
                <w:sz w:val="24"/>
                <w:szCs w:val="24"/>
              </w:rPr>
              <w:t>4.</w:t>
              <w:tab/>
              <w:t>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 содержание и логику проведения экономического анализа, подходы и аналитические приемы обоснования оперативных, тактических и стратегических управленческих решений; современные методы экономического анализа, помогающие обобщать результаты научного исследования на основе современных междисциплинарных подхо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 применять количественные и качественные методы анализа при принятии управленческих решений; по результатам выполненных аналитических исследований доказательно строить обобщения и формулировать предложения, направленные на повышение эффективности и результативности деятельности экономического субъекта, оценивать риски, доходность и эффективность принимаемых управленческих решений.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4"/>
                <w:rFonts w:eastAsia="Times New Roman"/>
                <w:color w:val="000000"/>
                <w:spacing w:val="0"/>
                <w:sz w:val="24"/>
                <w:szCs w:val="24"/>
              </w:rPr>
              <w:t>5.</w:t>
              <w:tab/>
              <w:t>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 методические подходы и алгоритмы формирования отчетности для различных уровней управления; теорию и методологию проведения аналитических исследований; методику подготовки аналитических материалов для управления бизнес-процессами и оценки их эффективности, составления мотивированных заключений, аналитических, объяснительных записок по направлениям деятельности организации, обеспечивающих её эффективное и устойчивое развитие, приемы формирования программно- ориентированных баз дан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ть: обоснованно формулировать цели и задачи проведения аналитических исследований, оформлять расчеты и его результаты, обосновывать выбор стандартов презентации информации финансового и нефинансового характера при подготовке отчетов и проектных решений; последовательно и доказательно аргументировать целесообразность принятия того или иного управленческого решения.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1"/>
          <w:numId w:val="7"/>
        </w:numPr>
        <w:ind w:left="0" w:hanging="0"/>
        <w:rPr/>
      </w:pPr>
      <w:bookmarkStart w:id="1" w:name="__RefHeading___Toc45176823"/>
      <w:bookmarkEnd w:id="1"/>
      <w:r>
        <w:rPr/>
        <w:t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2 курса очной формы обучения:</w:t>
      </w:r>
    </w:p>
    <w:p>
      <w:pPr>
        <w:pStyle w:val="Normal"/>
        <w:widowControl w:val="false"/>
        <w:spacing w:lineRule="auto" w:line="360" w:before="0" w:after="0"/>
        <w:ind w:firstLine="851"/>
        <w:jc w:val="right"/>
        <w:rPr/>
      </w:pPr>
      <w:r>
        <w:rPr/>
        <w:t>Таблица 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551"/>
        <w:gridCol w:w="1985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чебной работы по дисциплин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exact" w:line="26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з/е и часа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 (модуль) 6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трудоемкость дисцип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з.е./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тактная работа - Аудиторные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инары, практические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екуще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bookmarkStart w:id="2" w:name="__RefHeading___Toc45176824"/>
      <w:bookmarkEnd w:id="2"/>
      <w:r>
        <w:rPr>
          <w:szCs w:val="28"/>
        </w:rPr>
        <w:t>2.3 Учебно-тематический план</w:t>
      </w:r>
    </w:p>
    <w:p>
      <w:pPr>
        <w:pStyle w:val="Style26"/>
        <w:rPr/>
      </w:pPr>
      <w:r>
        <w:rPr/>
        <w:t>Информация представляется в табличной форме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42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7"/>
        <w:gridCol w:w="683"/>
        <w:gridCol w:w="840"/>
        <w:gridCol w:w="875"/>
        <w:gridCol w:w="1507"/>
        <w:gridCol w:w="1150"/>
        <w:gridCol w:w="1262"/>
        <w:gridCol w:w="1554"/>
      </w:tblGrid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удиторные заня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</w:t>
              <w:softHyphen/>
              <w:t>тельная работ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текущего контроля успеваемости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инарские занят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интерак</w:t>
              <w:softHyphen/>
              <w:t>тивные занят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Теоретические основы экономического анализ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Предмет и сущность экономического анализа, типология видов анализ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Система показателей как основа комплексного экономического анализ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Инструментарий экономического анализ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Информационное обеспечение экономического анализ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Анализ эффективности операционной деятельности экономического субъек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Анализ условий хозяйствования экономического субъекта и факторов производст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, решение задач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CVP – анали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, решение задач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Анализ финансовых результатов и рентабельности продаж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, решение задач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 Анализ Финансового состояния экономического субъек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Методологическая основа анализа финансового состояния экономического субъек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, решение задач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Анализ ликвидности баланса и платежеспособности организа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, решение задач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Анализ оборачиваемости активов (деловой активности) организа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, решение задач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 Анализ источников финансирования деятельности организации и ее финансовой устойчиво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, решение задач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 Методы Комплексной оценки финансового состояния организации, оценки несостоятельности (банкротства) организа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тестирование, дискуссия, решение задач.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0"/>
        </w:numPr>
        <w:ind w:left="0" w:hanging="0"/>
        <w:rPr/>
      </w:pPr>
      <w:bookmarkStart w:id="3" w:name="__RefHeading___Toc45176825"/>
      <w:r>
        <w:rPr>
          <w:rStyle w:val="1"/>
          <w:rFonts w:eastAsia="Calibri"/>
          <w:b w:val="false"/>
        </w:rPr>
        <w:t>2.4 Содержание семинаров, практических занятий</w:t>
      </w:r>
      <w:bookmarkEnd w:id="3"/>
      <w:r>
        <w:rPr/>
        <w:t>:</w:t>
      </w:r>
    </w:p>
    <w:p>
      <w:pPr>
        <w:pStyle w:val="Style26"/>
        <w:jc w:val="right"/>
        <w:rPr/>
      </w:pPr>
      <w:r>
        <w:rPr/>
        <w:t>Таблица 4</w:t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5909"/>
        <w:gridCol w:w="214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(разделов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вопросов для обсуждения ни семинарских, практических занятиях, рекомендуемые источники из разделов 2.7, 2,8 (указывается раздел и порядковый номер источника)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проведения занятий</w:t>
            </w:r>
          </w:p>
        </w:tc>
      </w:tr>
      <w:tr>
        <w:trPr/>
        <w:tc>
          <w:tcPr>
            <w:tcW w:w="10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Теоретические основы экономического анализ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Предмет и сущность экономического анализа, типология видов анализа.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убъекты экономическ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ущность экономического анализа в условиях стабильной и нестабильной рыночной эконом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экономическ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опро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Система показателей как основа комплексного экономического анализа.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ущность комплексного экономического анализа хозяйственной деятельности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Анализ трех взаимосвязанных элементов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Блок схема экономическ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опро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Инструментарий экономического анализа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лассификация приемов экономическ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етоды построения факторных моделей. Основные типы детерминированных факторных моделей. Способы детализации и расширения модел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тоды определения влияния факторов. Основные этапы применения метода цепных подстановок. Отличие метода цепных подстановок и интегрально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щность метода абсолютных и относительных разниц. Индексы как разновидность относительных величин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тоды анализа и объективной оценки влияния факторов на результативный показатель деятельности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устный опрос, выполнение практических зад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Информационное обеспечение экономического анализа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Аналитические возможности информации бухгалтерского и статистического учета. Показатели оперативного учета и отчетности, их роль в анализе и оценке производственных и хозяйственных процесс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ценка надежности учетной информации. Методы анализа и объективной оценки влияния факторов на анализируемые показате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устный опрос.</w:t>
            </w:r>
          </w:p>
        </w:tc>
      </w:tr>
      <w:tr>
        <w:trPr/>
        <w:tc>
          <w:tcPr>
            <w:tcW w:w="10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Анализ эффективности операционной деятельности экономического субъе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Анализ условий хозяйствования экономического субъекта и факторов производства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Анализ объема продаж и объема производства. Факторный анализ объема продаж. Ассортиментный анализ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явление влияния факторов и резервов роста объема производ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4, 12-1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устный опрос, выполнение практических зад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CVP – анализ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Концептуальные основы CVP-анализ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етоды анализа безубыточности продаж. Понятие маржинального дохода и методика е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ценка влияния факторов на изменение запаса финансовой проч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4, 5-7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устный опрос, выполнение практических зад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Анализ финансовых результатов и рентабельности продаж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ормирование конечного финансового результата деятельности экономического субъек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Анализ влияния факторов на прибыль от продаж. Показатели рентабельности продаж и методы их расче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тоды факторного анализа показателей рентаб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4, 5-7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устный опрос, выполнение практических заданий</w:t>
            </w:r>
          </w:p>
        </w:tc>
      </w:tr>
      <w:tr>
        <w:trPr/>
        <w:tc>
          <w:tcPr>
            <w:tcW w:w="10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 Анализ Финансового состояния экономического субъе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Методологическая основа анализа финансового состояния экономического субъекта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ухгалтерская (финансовая) отчетность – информационная база анализа финансового состояния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ущность и значение экспресс диагностики финансового состояния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тоды анализа финансового состояния экономического субъекта. Система финансовых коэффициентов экспресс-анализа финансового состоя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1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устный опрос, выполнение практических зад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Анализ ликвидности баланса и платежеспособности организации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налитический баланс для оценки ликвидности и платежеспособности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Группировка активов организации по сферам функционирования (сфера производства и обращения) и категориям рис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Группировка источников финансирования деятельности организации в зависимости от принадлежности источников средств и от сроков пользования и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Анализ движения денежных средств Выполнение практических зад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1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устный опрос, выполнение практических зад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Анализ оборачиваемости активов (деловой активности) организации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истема показателей оборачиваемости и их аналитическое знач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етодика расчета показателей оборачиваемости по данным управленческого уче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тодика расчета операционного и финансового циклов и их анализ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явление и оценка резервов улучшения финансового состояния через ускорение оборачиваем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1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устный опрос, выполнение практических зад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 Анализ источников финансирования деятельности организации и ее финансовой устойчивости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нализ собственного капитала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ценка стоимости заемного капитала. Финансовый рычаг и его анализ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казатели финансовой устойчивости: коэффициентный мет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ценка достаточности капитала для финансирования материальных активов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1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устный опрос, выполнение практических зад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 Методы Комплексной оценки финансового состояния организации, оценки несостоятельности (банкротства) организации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ейтинговая оценка экономического субъекта. Анализ кредитоспособности заемщ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етоды оценки близости организации к банкротств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омендуемая литература: 1-1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, устный опрос, выполнение практических заданий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45176826"/>
      <w:bookmarkEnd w:id="4"/>
      <w:r>
        <w:rPr/>
        <w:t>2.5 Учебно-методическое обеспечение для самостоятельной работы обучающихся/Перечень учебно-методического обеспечения для самостоятельной работы обучающихся по дисциплине: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5176827"/>
      <w:bookmarkEnd w:id="5"/>
      <w:r>
        <w:rPr/>
        <w:t>2.5.1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Style26"/>
        <w:jc w:val="right"/>
        <w:rPr/>
      </w:pPr>
      <w:r>
        <w:rPr/>
        <w:t>Таблица 5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3"/>
        <w:gridCol w:w="2944"/>
        <w:gridCol w:w="4961"/>
      </w:tblGrid>
      <w:tr>
        <w:trPr/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вопросов, отводимых на самостоятельное освое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Теоретические основы экономического анализ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Предмет и сущность экономического анализа, типология видов анализа.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экономического анализа в управлении бизнес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ология видов экономического анали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ы «Виды экономического анализа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одготовка к экзамену - проработка и повторение лекционного материала, содержания учебных пособий, материалов семинарских занятий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Система показателей как основа комплексного экономического анализа.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сбалансированных показателе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блок-схему комплексного экономическ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библиограф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одготовка к экзамену - проработка и повторение лекционного материала, содержания учебных пособий, материалов семинарских занят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Инструментарий экономического анализа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стохастического факторн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льный и логарифмический методы факторного анализ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омашних заданий по применению приемов экономическ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онтрольной работ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одготовка к экзамену - проработка и повторение лекционного материала, содержания учебных пособий, материалов семинарских занятий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Информационное обеспечение экономического анализа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информация из статистического и оперативного учета используется в экономическом анализе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оценку надежности этой информаци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нормативными документ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ать схему информационного обеспечения экономического анализа, назвав основные источники информ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иться с бухгалтерской (финансовой) отчетностью. Провести взаимоувязку форм отчетности по основным экономическим показател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одготовка к экзамену - проработка и повторение лекционного материала, содержания учебных пособий, материалов семинарских занятий.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Анализ эффективности операционной деятельности экономического субъект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Анализ условий хозяйствования экономического субъекта и факторов производства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влияния наличия и степени использования ресурсов на объем производств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 по учебникам и учебным пособ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ой зада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тестированию Самоподготовка к экзамену - проработка и повторение лекционного материала, содержания учебных пособий, материалов семинарских занятий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CVP – анализ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Операционного рычага в стратегии управления затратами и прибылью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ании лекционного материала и учебной литературы по дисциплине выполнение практических задани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маржинального доход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ияние факторов на изменение запаса проч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тестированию Самоподготовка к экзамену - проработка и повторение лекционного материала, содержания учебных пособий, материалов семинарских занятий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Анализ финансовых результатов и рентабельности продаж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тчета о финансовых результат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омашних заданий по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факторному анализу прибыли от продаж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чету факторов изменения показателей рентаб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претация результатов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тестированию Составление глоссария по категории «прибыль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одготовка к экзамену - проработка и повторение лекционного материала, содержания учебных пособий, материалов семинарских занятий.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 Анализ Финансового состояния экономического субъект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Методологическая основа анализа финансового состояния экономического субъекта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методов анализа финансового состояния экономического субъе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бухгалтерской (финансовой) отчетности публичной компан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ы, иллюстрации (рисунка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нформации в сети (баз данных, пользование информационно-поисковыми и информационно-справочными системами, автоматизированными библиотечными системами, электронными журналам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одготовка к экзамену - проработка и повторение лекционного материала, содержания учебных пособий, материалов семинарских занятий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Анализ ликвидности баланса и платежеспособности организации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ка активов организации по сферам функционирования (сфера производства и обращения) и категориям рис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ка источников финансирования деятельности организации в зависимости от принадлежности источников средств и от сроков пользования и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выявления резервов повышения платежеспособности организации на основе анализа денежных потоков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ой зада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задани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матрицы фондирования актив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чет показателей ликвидности и платежеспособности по данным отчетности публичной компан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денежных потоков по данным финансовой отчет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чет финансовых коэффициентов, рассчитанных по денежному потоку, и интерпретации их знач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одготовка к экзамену - проработка и повторение лекционного материала, содержания учебных пособий, материалов семинарских занятий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Анализ оборачиваемости активов (деловой активности) организации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расчета показателей оборачиваемости по данным управленческого уче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и оценка резервов улучшения финансового состояния через ускорение оборачиваемост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задани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чет показателей оборачиваемости по данным отчетности публичной компан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чет длительности операционного и финансового цикл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атериалов презентаций Самоподготовка к экзамену - проработка и повторение лекционного материала, содержания учебных пособий, материалов семинарских занятий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 Анализ источников финансирования деятельности организации и ее финансовой устойчивости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обеспечения деятельности организации устойчивыми источниками финансирования. Порядок расчета чистых активов и методика их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ое значение категории «добавленная стоимость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средневзвешенной стоимости капитала на величину добавленной стоим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ое значение показателя чистого оборотного капитал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задани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уктурирование и группировки показателей пассива бухгалтер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нс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чет показателей, характеризующих финансовую устойчивость компан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глоссария Работа со словарями и справочник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одготовка к экзамену - проработка и повторение лекционного материала, содержания учебных пособий, материалов семинарских занятий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 Методы Комплексной оценки финансового состояния организации, оценки несостоятельности (банкротства) организации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ующие методики рейтинговых оценок кредитоспособности близости к банкротству и т.п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атериалов- презентаций. Формирование информационного блока. Самоподготовка к экзамену - проработка и повторение лекционного материала, содержания учебных пособий, материалов семинарских занятий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5176828"/>
      <w:bookmarkEnd w:id="6"/>
      <w:r>
        <w:rPr/>
        <w:t>2.7 Перечень основной и дополнительной учебной литературы, необходимой для освоения дисциплины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сновная</w:t>
      </w:r>
    </w:p>
    <w:p>
      <w:pPr>
        <w:pStyle w:val="Style26"/>
        <w:numPr>
          <w:ilvl w:val="0"/>
          <w:numId w:val="5"/>
        </w:numPr>
        <w:ind w:left="0" w:firstLine="709"/>
        <w:rPr>
          <w:rFonts w:eastAsia="Calibri"/>
        </w:rPr>
      </w:pPr>
      <w:r>
        <w:rPr>
          <w:rFonts w:eastAsia="Calibri"/>
        </w:rPr>
        <w:t xml:space="preserve">Александров О.А. Экономический анализ: учебное пособие / О.А. Александров. – М.: ИНФРА-М, 2018. - 179 с. </w:t>
      </w:r>
    </w:p>
    <w:p>
      <w:pPr>
        <w:pStyle w:val="Style26"/>
        <w:numPr>
          <w:ilvl w:val="0"/>
          <w:numId w:val="5"/>
        </w:numPr>
        <w:ind w:left="0" w:firstLine="709"/>
        <w:rPr>
          <w:rFonts w:eastAsia="Calibri"/>
        </w:rPr>
      </w:pPr>
      <w:r>
        <w:rPr>
          <w:rFonts w:eastAsia="Calibri"/>
        </w:rPr>
        <w:t xml:space="preserve">Шеремет А.Д Методика финансового анализа деятельности коммерческих организаций: практич. пособие / А.Д. Шеремет, Е.В. Негашев - 2-e изд., перераб. и доп. - М.: ИНФРА-М, 2019. - 208 с. </w:t>
      </w:r>
    </w:p>
    <w:p>
      <w:pPr>
        <w:pStyle w:val="Style26"/>
        <w:ind w:left="709" w:hanging="0"/>
        <w:rPr/>
      </w:pPr>
      <w:r>
        <w:rPr>
          <w:rFonts w:eastAsia="Calibri"/>
          <w:b/>
        </w:rPr>
        <w:t>б) дополнительная</w:t>
      </w:r>
    </w:p>
    <w:p>
      <w:pPr>
        <w:pStyle w:val="Style26"/>
        <w:numPr>
          <w:ilvl w:val="0"/>
          <w:numId w:val="5"/>
        </w:numPr>
        <w:ind w:left="0" w:firstLine="709"/>
        <w:rPr>
          <w:rFonts w:eastAsia="Calibri"/>
        </w:rPr>
      </w:pPr>
      <w:r>
        <w:rPr>
          <w:rFonts w:eastAsia="Calibri"/>
        </w:rPr>
        <w:t xml:space="preserve">Бороненкова С.А., Мельник М.В. Комплексный экономический анализ в управлении предприятием: учебное пособие / С.А. Бороненкова, М.В. Мельник. - М.: ИНФРА-М, 2018. - 352 с. </w:t>
      </w:r>
    </w:p>
    <w:p>
      <w:pPr>
        <w:pStyle w:val="Style26"/>
        <w:numPr>
          <w:ilvl w:val="0"/>
          <w:numId w:val="5"/>
        </w:numPr>
        <w:ind w:left="0" w:firstLine="709"/>
        <w:rPr>
          <w:rFonts w:eastAsia="Calibri"/>
        </w:rPr>
      </w:pPr>
      <w:r>
        <w:rPr>
          <w:rFonts w:eastAsia="Calibri"/>
        </w:rPr>
        <w:t>Климова, Н. В. Экономический анализ (с традиционными и интерактивными формами обучения): учеб. пособие. — 2-е изд., перераб. и доп. — Москва: Вузовский учебник: ИНФРА-М, 2020. — 296 с.</w:t>
      </w:r>
    </w:p>
    <w:p>
      <w:pPr>
        <w:pStyle w:val="Style26"/>
        <w:rPr>
          <w:rFonts w:eastAsia="Calibri"/>
        </w:rPr>
      </w:pPr>
      <w:r>
        <w:rPr>
          <w:rFonts w:eastAsia="Calibri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45176829"/>
      <w:bookmarkEnd w:id="7"/>
      <w:r>
        <w:rPr>
          <w:szCs w:val="28"/>
        </w:rPr>
        <w:t>2.8 Перечень ресурсов информационно-коммуникационной сети «Интернет», необходимых для освоения дисциплины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: [Информационно-правовой портал]. – URL: http:// www.garant.ru. Доступ свободный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бух: [Электронный журнал]. – URL: http:// www.glavburh.ru. Доступ свободный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«Консультант Плюс»: [Официальный сайт]. – URL:http://www.consultant.ru. Доступ свободный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практический и аналитический журнал. – URL: http://www.finizdat.ru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ая ЭБС «Единое окно доступа к образовательным ресурсам»: [Сайт]. – URL: http://window.edu.ru. Доступ свободный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о-библиотечная система (ЭБС) ООО «Издательский Дом ИНФРА-М». – URL: http://repository.vzfei.ru. Доступ по логину и паролю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ые каталоги АИБС МАРК-SQL: «Книги», «Статьи», «Диссертации», «Учебно-методическая литература», «Авторефераты», «Депозитарный фонд». – URL: http://website.vzfei.ru/rus/library/elect_lib.htm. </w:t>
      </w:r>
    </w:p>
    <w:p>
      <w:pPr>
        <w:pStyle w:val="Style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5176830"/>
      <w:bookmarkEnd w:id="8"/>
      <w:r>
        <w:rPr/>
        <w:t xml:space="preserve">2.11. </w:t>
      </w:r>
      <w:r>
        <w:rPr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Style26"/>
        <w:rPr>
          <w:b/>
          <w:b/>
          <w:bCs/>
          <w:i/>
          <w:i/>
        </w:rPr>
      </w:pPr>
      <w:r>
        <w:rPr>
          <w:i/>
        </w:rPr>
        <w:t>программное обеспечение:</w:t>
      </w:r>
    </w:p>
    <w:p>
      <w:pPr>
        <w:pStyle w:val="Normal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Microsoft Word</w:t>
      </w:r>
    </w:p>
    <w:p>
      <w:pPr>
        <w:pStyle w:val="Normal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лектронные таблицы: Microsoft Exсel</w:t>
      </w:r>
    </w:p>
    <w:p>
      <w:pPr>
        <w:pStyle w:val="Normal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PowerPoint </w:t>
      </w:r>
    </w:p>
    <w:p>
      <w:pPr>
        <w:pStyle w:val="Normal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Normal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лектронная библиотечная система (ЭБС)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ый сайт Федеральной службы государственной статистики и ее территориальных подразделен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ициальный сайт Министерства финансов РФ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ициальный сайт Центрального банка РФ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9" w:name="__RefHeading___Toc45176831"/>
      <w:bookmarkEnd w:id="9"/>
      <w:r>
        <w:rPr/>
        <w:t>2.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чтении лекций и проведения практических занятий могут быть использованы: ноутбук, проектор, интерактивная доска. Занятия должны проводиться в компьютерных классах, или в аудиториях, оборудованных мультимедийными средствами обучения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6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21"/>
    <w:next w:val="Style26"/>
    <w:qFormat/>
    <w:pPr>
      <w:widowControl w:val="false"/>
      <w:numPr>
        <w:ilvl w:val="0"/>
        <w:numId w:val="6"/>
      </w:numPr>
      <w:spacing w:lineRule="auto" w:line="360" w:before="0" w:after="0"/>
      <w:ind w:left="0" w:hanging="0"/>
      <w:contextualSpacing w:val="false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454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2">
    <w:name w:val="Font Style8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Style14">
    <w:name w:val="Нижний колонтитул Знак"/>
    <w:qFormat/>
    <w:rPr>
      <w:rFonts w:ascii="Calibri" w:hAnsi="Calibri" w:eastAsia="Calibri" w:cs="Calibri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ternetLink">
    <w:name w:val="Hyperlink"/>
    <w:rPr>
      <w:rFonts w:ascii="Times New Roman" w:hAnsi="Times New Roman" w:cs="Times New Roman"/>
      <w:color w:val="000000"/>
      <w:sz w:val="28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6">
    <w:name w:val="Основной текст Знак"/>
    <w:qFormat/>
    <w:rPr>
      <w:rFonts w:cs="Calibri"/>
      <w:sz w:val="22"/>
      <w:szCs w:val="22"/>
    </w:rPr>
  </w:style>
  <w:style w:type="character" w:styleId="Style17">
    <w:name w:val="начало РПД Знак"/>
    <w:qFormat/>
    <w:rPr>
      <w:rFonts w:ascii="Times New Roman" w:hAnsi="Times New Roman" w:cs="Calibri"/>
      <w:b/>
      <w:color w:val="000000"/>
      <w:sz w:val="28"/>
      <w:szCs w:val="28"/>
    </w:rPr>
  </w:style>
  <w:style w:type="character" w:styleId="Style18">
    <w:name w:val="Разделы РПД Знак"/>
    <w:qFormat/>
    <w:rPr>
      <w:rFonts w:ascii="Times New Roman" w:hAnsi="Times New Roman" w:cs="Calibri"/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6">
    <w:name w:val="Style6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 w:before="0" w:after="0"/>
      <w:ind w:firstLine="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чало РПД"/>
    <w:basedOn w:val="TextBody"/>
    <w:next w:val="Heading1"/>
    <w:qFormat/>
    <w:pPr>
      <w:widowControl w:val="false"/>
      <w:spacing w:lineRule="auto" w:line="360" w:before="0" w:after="0"/>
      <w:jc w:val="center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Style23">
    <w:name w:val="Нумерованный список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tyle24">
    <w:name w:val="Разделы РПД"/>
    <w:basedOn w:val="Style23"/>
    <w:next w:val="Style26"/>
    <w:qFormat/>
    <w:pPr>
      <w:widowControl w:val="false"/>
      <w:numPr>
        <w:ilvl w:val="0"/>
        <w:numId w:val="2"/>
      </w:numPr>
      <w:spacing w:lineRule="auto" w:line="360" w:before="0" w:after="0"/>
      <w:ind w:left="0" w:hanging="0"/>
      <w:contextualSpacing w:val="false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26">
    <w:name w:val="Основной текст_мой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44:00Z</dcterms:created>
  <dc:creator>Татьяна Наконечная</dc:creator>
  <dc:description/>
  <cp:keywords/>
  <dc:language>en-US</dc:language>
  <cp:lastModifiedBy>UserVAIO</cp:lastModifiedBy>
  <cp:lastPrinted>2020-03-10T15:40:00Z</cp:lastPrinted>
  <dcterms:modified xsi:type="dcterms:W3CDTF">2020-07-19T20:03:00Z</dcterms:modified>
  <cp:revision>5</cp:revision>
  <dc:subject/>
  <dc:title/>
</cp:coreProperties>
</file>